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224155</wp:posOffset>
                </wp:positionV>
                <wp:extent cx="6638290" cy="689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9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6"/>
                                <w:lang w:val="en-GB"/>
                              </w:rPr>
                              <w:t>How Can I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10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6"/>
                                <w:lang w:val="en-GB"/>
                              </w:rPr>
                              <w:t>Impro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54.3pt;mso-wrap-distance-left:9.05pt;mso-wrap-distance-right:9.05pt;mso-wrap-distance-top:0pt;mso-wrap-distance-bottom:0pt;margin-top:17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96"/>
                          <w:lang w:val="en-GB"/>
                        </w:rPr>
                        <w:t>How Can I</w:t>
                      </w:r>
                      <w:r>
                        <w:rPr>
                          <w:rFonts w:cs="Sketchy;Andale Mono" w:ascii="Sketchy;Andale Mono" w:hAnsi="Sketchy;Andale Mono"/>
                          <w:sz w:val="72"/>
                          <w:szCs w:val="108"/>
                          <w:lang w:val="en-GB"/>
                        </w:rPr>
                        <w:t xml:space="preserve"> </w:t>
                      </w:r>
                      <w:r>
                        <w:rPr>
                          <w:rFonts w:cs="Sketchy;Andale Mono" w:ascii="Sketchy;Andale Mono" w:hAnsi="Sketchy;Andale Mono"/>
                          <w:sz w:val="72"/>
                          <w:szCs w:val="96"/>
                          <w:lang w:val="en-GB"/>
                        </w:rPr>
                        <w:t>Impro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63384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4660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ISPP PE Gymna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35pt;height:62.95pt;mso-wrap-distance-left:9.05pt;mso-wrap-distance-right:9.05pt;mso-wrap-distance-top:0pt;mso-wrap-distance-bottom:0pt;margin-top:-45pt;mso-position-vertical-relative:text;margin-left:-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494030" cy="4660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ISPP PE Gymnastics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Gymna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-4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evel 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224.6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evel 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638290" cy="6866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To get a Level 7 in GYMNASTICS you will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900" w:hanging="540"/>
                              <w:jc w:val="both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Sketchy;Andale Mono"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Choose a style or Gymnastics and design a series of sequences to perform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Decide the criteria for judging – including time and range of techniques and abiliti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Evaluate the quality of the display and design a programme for improv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0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To get a Level 7 in GYMNASTICS you will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900" w:hanging="540"/>
                        <w:jc w:val="both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Sketchy;Andale Mono"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Choose a style or Gymnastics and design a series of sequences to perform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Decide the criteria for judging – including time and range of techniques and abiliti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Evaluate the quality of the display and design a programme for improvement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5481955</wp:posOffset>
                </wp:positionV>
                <wp:extent cx="6409690" cy="2866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97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448"/>
                              <w:gridCol w:w="2448"/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c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hw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ra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an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ching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xtens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larity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loor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pparatu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erform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lement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l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ontras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dap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ynchronis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up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Olympic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Rhythmic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reparat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udi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valuat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25.7pt;mso-wrap-distance-left:9.05pt;mso-wrap-distance-right:9.05pt;mso-wrap-distance-top:0pt;mso-wrap-distance-bottom:0pt;margin-top:43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Vocabul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tbl>
                      <w:tblPr>
                        <w:tblW w:w="97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448"/>
                        <w:gridCol w:w="2448"/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c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hw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ra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an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ching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xtens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larity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loor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pparatus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erform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lements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l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ontras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dap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ynchronis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up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Olympic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Rhythmic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reparat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udi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valuat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etchy">
    <w:altName w:val="Andale Mon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ketchy;Andale Mono" w:hAnsi="Sketchy;Andale Mono" w:cs="Sketchy;Andale Mono"/>
      <w:sz w:val="72"/>
      <w:szCs w:val="72"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44:00Z</dcterms:created>
  <dc:creator>user</dc:creator>
  <dc:description/>
  <cp:keywords/>
  <dc:language>en-US</dc:language>
  <cp:lastModifiedBy>nigel fitzpatrick</cp:lastModifiedBy>
  <dcterms:modified xsi:type="dcterms:W3CDTF">2011-09-21T07:44:00Z</dcterms:modified>
  <cp:revision>2</cp:revision>
  <dc:subject/>
  <dc:title/>
</cp:coreProperties>
</file>